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3.09.25 wtorek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 wtorek projektowe działania obejmowały zajęcia w Zakopanem, dokąd pojechaliśmy szukać inspiracji do nowoczesnych interpretacji malarstwa Tamary Łempickiej – formy, kształtów, poszukiwania śladów stylu art deco. Na Krupówkach, najpopularniejszej zakopiańskiej ulicy mieliśmy poszukiwać i analizować gry świateł i cienia w otoczeniu, akcentów bogactwa, elegancji i luksusu w lokalnej estetyce. Wszystko to miało za zadanie inspirować nas do stylizacji i kompozycji na wzór Łempickiej. Jednocześnie poszukiwaliśmy związku kultury ukraińskiej i góralskiej odzwierciedlonej w twórczości Pitchuk. Góralskie stroje, wzory i ornamenty to inspiracje zdobnictwem zakopiańskim pomagały nam w tworzeniu moodboardów na naszą wystawę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Po powrocie z przyjemnością i entuzjazmem grupa tworzyła autoportrety dotykiem pisane, które zapoczątkowaliśmy tydzień temu w swoich szkołach na warsztatach artystycznych i psychologicznych. Jak co dzień dokonaliśmy ewaluacji, opracowaliśmy dokumentację fotograficzną i kontynuowaliśmy prace nad wystawą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У вівторок проєктна діяльність передбачала заняття в Закопаному, куди ми поїхали шукати натхнення для сучасних інтерпретацій живопису Тамари Лемпіцької — форм, обрисів, пошуку слідів стилю арт-деко. На Крупувках, найпопулярнішій вулиці Закопаного, ми мали шукати й аналізувати гру світла й тіні в навколишньому середовищі, акценти багатства, елегантності й розкоші в місцевій естетиці. Усе це мало на меті надихнути нас на стилізацію й композицію у стилі Лемпицької.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Водночас ми шукали зв’язок між українською та гуральською культурами, відображений у творчості Пітчук. Гуральські костюми, візерунки та орнаменти — натхнення закопанським декоративним мистецтвом — допомагали нам у створенні мудбордів для нашої виставки.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Після повернення з радістю та ентузіазмом група створювала «дотиком написані» автопортрети, над якими ми почали працювати тиждень тому у своїх школах під час художніх та психологічних майстер-класів. Як і щодня, ми провели оцінювання, підготували фотодокументацію й продовжили роботу над виставкою.</w:t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8:57:00Z</dcterms:created>
  <dc:creator>BasiaPC</dc:creator>
  <dc:description/>
  <cp:keywords/>
  <dc:language>en-US</dc:language>
  <cp:lastModifiedBy>TPCUser</cp:lastModifiedBy>
  <dcterms:modified xsi:type="dcterms:W3CDTF">2025-09-23T18:57:00Z</dcterms:modified>
  <cp:revision>2</cp:revision>
  <dc:subject/>
  <dc:title>23</dc:title>
</cp:coreProperties>
</file>